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LUPI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Calibri" w:ascii="Garamond" w:hAnsi="Garamond"/>
          <w:bCs/>
          <w:color w:val="000000"/>
        </w:rPr>
        <w:t xml:space="preserve">La concimazione azotata, per questa coltura,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40kg/ha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</w:t>
      </w:r>
      <w:r>
        <w:rPr>
          <w:rFonts w:cs="ArialMT" w:ascii="Garamond" w:hAnsi="Garamond"/>
          <w:b/>
        </w:rPr>
        <w:t xml:space="preserve">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296"/>
        <w:gridCol w:w="2099"/>
        <w:gridCol w:w="2131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Coltu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Lupinella (*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40"/>
              <w:gridCol w:w="700"/>
            </w:tblGrid>
            <w:tr>
              <w:trPr>
                <w:trHeight w:val="255" w:hRule="atLeast"/>
              </w:trPr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06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5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03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  <w:t>(*) I dati degli asporti sono quelli relativi all’erba medica, non essendo disponibili in letteratura quelli della lupinella.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– Produzioni ordinarie attese 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Lupine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-3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 – LUPINELLA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762"/>
        <w:gridCol w:w="3281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nell’anno precedent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LUPINELLA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LUPINELL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pinel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Lupinella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15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32:00Z</dcterms:modified>
  <cp:revision>17</cp:revision>
  <dc:subject/>
  <dc:title>BARBABIETOLA DA ZUCCHERO</dc:title>
</cp:coreProperties>
</file>